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 xml:space="preserve"> </w:t>
      </w: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8.05.2023 № 163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18.05.2023 № 163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>
          <w:sz w:val="26"/>
          <w:szCs w:val="26"/>
        </w:rPr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119 373,4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59 899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219 157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7 77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225 459,0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90 079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893 197,1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12 84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129 078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7 77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9 227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9 227,6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717,3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119 373,4 тыс. рублей, в том числе за счет средств окружного бюджета – 225 459,0 тыс. рублей, за счет средств районного бюджета – 893 197,1 тыс. рублей, за счет внебюджетных средств – 717,3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3-05-18T17:10:00Z</cp:lastPrinted>
  <dcterms:modified xsi:type="dcterms:W3CDTF">2023-05-18T14:10:00Z</dcterms:modified>
  <cp:revision>109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